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254000</wp:posOffset>
            </wp:positionV>
            <wp:extent cx="5899150" cy="895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hapter 4 Test 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-2540</wp:posOffset>
            </wp:positionV>
            <wp:extent cx="5943600" cy="34417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943600" cy="8255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-1270</wp:posOffset>
            </wp:positionV>
            <wp:extent cx="5594350" cy="174625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-1270</wp:posOffset>
            </wp:positionV>
            <wp:extent cx="5943600" cy="9842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2540</wp:posOffset>
            </wp:positionV>
            <wp:extent cx="5708650" cy="1162050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7950</wp:posOffset>
            </wp:positionH>
            <wp:positionV relativeFrom="paragraph">
              <wp:posOffset>51435</wp:posOffset>
            </wp:positionV>
            <wp:extent cx="5943600" cy="155575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3350</wp:posOffset>
            </wp:positionH>
            <wp:positionV relativeFrom="paragraph">
              <wp:posOffset>1664335</wp:posOffset>
            </wp:positionV>
            <wp:extent cx="5784850" cy="1003300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98450</wp:posOffset>
            </wp:positionH>
            <wp:positionV relativeFrom="paragraph">
              <wp:posOffset>125730</wp:posOffset>
            </wp:positionV>
            <wp:extent cx="5943600" cy="730250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2799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4235" cy="24892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1:07:00Z</dcterms:created>
  <dc:creator>Tammy Lambourne</dc:creator>
  <dc:description/>
  <cp:keywords/>
  <dc:language>en-US</dc:language>
  <cp:lastModifiedBy>Tammy Lambourne</cp:lastModifiedBy>
  <dcterms:modified xsi:type="dcterms:W3CDTF">2011-01-21T21:21:00Z</dcterms:modified>
  <cp:revision>1</cp:revision>
  <dc:subject/>
  <dc:title/>
</cp:coreProperties>
</file>